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9 класс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20 тестовые задания оцениваются в 1 балл, 21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Переменный и постоянный ток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1. При большой силе тока провода нагреваются, что ведет к тепловым потерям передаваемой мощности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2. Для уменьшения потери в проводах стараются уменьшать напряжение в линиях электропередач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Три переменных тока, максимумы которых сдвинуты друг относительно друга на треть периода называются трехфазной системой переменного тока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Трехфазные линии электропередачи при одинаковом расходе проводов передают столько же энергии, сколько и однофазны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Основы геометрической резьбы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К элементам геометрической резьбы относятся: треугольники, ромб, квадрат, четырехугольник «соты», овал «глазок», фонарик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>Техника резьбы сколышков состоит из двух операций в такой последовательности: сначала подрезки основания треугольника, а затем наколки двух сторон треугольника с вершины в сторону основания треугольник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На схеме точка в середине треугольника обозначает, что данная пирамидка НЕ подлежит удалению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При выполнении геометрической резьбы применяют различные техники наколки и подрезки выемок, как в технике «на себя», так и в технике «от себя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Отметьте марку конструкционной углеродистой стали обыкновенного качества: </w:t>
      </w:r>
    </w:p>
    <w:p>
      <w:pPr>
        <w:pStyle w:val="Normal"/>
        <w:ind w:left="720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 xml:space="preserve">А) Ст1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Б) Сталь 10; </w:t>
      </w:r>
    </w:p>
    <w:p>
      <w:pPr>
        <w:pStyle w:val="Normal"/>
        <w:ind w:left="720" w:hanging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53030</wp:posOffset>
            </wp:positionH>
            <wp:positionV relativeFrom="paragraph">
              <wp:posOffset>85090</wp:posOffset>
            </wp:positionV>
            <wp:extent cx="4102100" cy="1397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ru-RU"/>
        </w:rPr>
        <w:t>В) У10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виды фасок резца. Отметьте резец с нормальной фаской.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ind w:left="426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фаска нормальная на рис. под буквой</w:t>
      </w:r>
      <w:r>
        <w:rPr>
          <w:b/>
          <w:sz w:val="24"/>
          <w:szCs w:val="24"/>
          <w:lang w:val="ru-RU"/>
        </w:rPr>
        <w:t xml:space="preserve"> «В»</w:t>
      </w:r>
      <w:r>
        <w:rPr>
          <w:sz w:val="24"/>
          <w:szCs w:val="24"/>
          <w:lang w:val="ru-RU"/>
        </w:rPr>
        <w:t>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7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Маркетинговое исследование включает исследование: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А) Товара/Продукта/Услуги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Б) Цены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В) Сбыта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Г) Рекламы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названия составных частей токарно-винторезного станка ТВ-6</w:t>
      </w:r>
    </w:p>
    <w:p>
      <w:pPr>
        <w:pStyle w:val="Normal"/>
        <w:suppressAutoHyphens w:val="true"/>
        <w:spacing w:before="120" w:after="120"/>
        <w:jc w:val="center"/>
        <w:rPr>
          <w:color w:val="FF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288915" cy="4321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915" cy="432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элементов воротка и клуппа для раздвижных плашек</w:t>
      </w:r>
    </w:p>
    <w:p>
      <w:pPr>
        <w:pStyle w:val="Normal"/>
        <w:widowControl/>
        <w:suppressAutoHyphens w:val="true"/>
        <w:spacing w:before="120" w:after="12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03725" cy="2658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725" cy="265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</w:t>
      </w:r>
      <w:r>
        <w:rPr>
          <w:bCs/>
          <w:sz w:val="24"/>
          <w:szCs w:val="24"/>
          <w:shd w:fill="FFFFFF" w:val="clear"/>
          <w:lang w:val="ru-RU"/>
        </w:rPr>
        <w:t>перемычка</w:t>
      </w:r>
      <w:r>
        <w:rPr>
          <w:sz w:val="24"/>
          <w:szCs w:val="24"/>
          <w:shd w:fill="FFFFFF" w:val="clear"/>
          <w:lang w:val="ru-RU"/>
        </w:rPr>
        <w:t>, позволяющая замыканием (размыканием) нескольких контактов сконфигурировать электрическую цепь, обычно слаботочную</w:t>
      </w:r>
      <w:r>
        <w:rPr>
          <w:sz w:val="24"/>
          <w:szCs w:val="24"/>
          <w:lang w:val="ru-RU"/>
        </w:rPr>
        <w:t xml:space="preserve">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/>
      </w:pPr>
      <w:r>
        <w:rPr/>
        <w:t>Ответ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Укажите диапазон линейных размеров нанообъектов.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/>
          <w:bCs/>
          <w:i/>
          <w:sz w:val="24"/>
          <w:szCs w:val="24"/>
          <w:lang w:val="ru-RU"/>
        </w:rPr>
        <w:t xml:space="preserve">Ответ: </w:t>
      </w:r>
      <w:r>
        <w:rPr>
          <w:bCs/>
          <w:sz w:val="24"/>
          <w:szCs w:val="24"/>
          <w:lang w:val="ru-RU"/>
        </w:rPr>
        <w:t>нанообъекты – изделия размером от 1 до 100 нм (10</w:t>
      </w:r>
      <w:r>
        <w:rPr>
          <w:bCs/>
          <w:sz w:val="24"/>
          <w:szCs w:val="24"/>
          <w:vertAlign w:val="superscript"/>
          <w:lang w:val="ru-RU"/>
        </w:rPr>
        <w:t xml:space="preserve"> –9</w:t>
      </w:r>
      <w:r>
        <w:rPr>
          <w:bCs/>
          <w:sz w:val="24"/>
          <w:szCs w:val="24"/>
          <w:lang w:val="ru-RU"/>
        </w:rPr>
        <w:t xml:space="preserve"> м).</w:t>
      </w:r>
    </w:p>
    <w:p>
      <w:pPr>
        <w:pStyle w:val="Normal"/>
        <w:suppressAutoHyphens w:val="true"/>
        <w:ind w:left="720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 xml:space="preserve">Перечислите не менее 3-х </w:t>
      </w:r>
      <w:r>
        <w:rPr>
          <w:b/>
          <w:bCs/>
          <w:sz w:val="24"/>
          <w:szCs w:val="24"/>
          <w:lang w:val="ru-RU"/>
        </w:rPr>
        <w:t>активных</w:t>
      </w:r>
      <w:r>
        <w:rPr>
          <w:bCs/>
          <w:sz w:val="24"/>
          <w:szCs w:val="24"/>
          <w:lang w:val="ru-RU"/>
        </w:rPr>
        <w:t xml:space="preserve"> способа уменьшения загрязнения атмосферы (т.е. таких способа, которые направлены на сокращение выбросов)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14147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41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 ответе участника среди способов должны быть в т.ч.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1.строительство предприятий по проектам, прошедшим экологическую экспертиз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2.совершенствование уже существующих технологий с повышением их экологической безопасн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.строгое соблюдение технологического регламента рабочими и служащими предприяти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4.повышение экологической безопасности сырья перед применение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.строительство газоочистных установок для улавливания и последующей утилизации или обезвреживания вредных газообразных выброс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111.4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 ответе участника среди способов должны быть в т.ч.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1.строительство предприятий по проектам, прошедшим экологическую экспертиз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2.совершенствование уже существующих технологий с повышением их экологической безопас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.строгое соблюдение технологического регламента рабочими и служащими предприят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.повышение экологической безопасности сырья перед применение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.строительство газоочистных установок для улавливания и последующей утилизации или обезвреживания вредных газообразных выброс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7"/>
      </w:tblGrid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ЛИ»</w:t>
            </w:r>
          </w:p>
        </w:tc>
      </w:tr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object w:dxaOrig="2255" w:dyaOrig="159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12.8pt;height:79.8pt" filled="f" o:ole="">
                  <v:imagedata r:id="rId6" o:title=""/>
                </v:shape>
                <o:OLEObject Type="Embed" ProgID="" ShapeID="ole_rId5" DrawAspect="Content" ObjectID="_523444253" r:id="rId5"/>
              </w:object>
            </w:r>
          </w:p>
        </w:tc>
      </w:tr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/>
        <w:t xml:space="preserve">Объясните ответ на предыдущий вопрос: </w:t>
      </w:r>
    </w:p>
    <w:tbl>
      <w:tblPr>
        <w:tblW w:w="10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4"/>
      </w:tblGrid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ЛИ»</w:t>
            </w:r>
          </w:p>
        </w:tc>
      </w:tr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Операция «ИЛИ» истинна (загорится светодиод), когда будет нажата кнопка ИЛИ замкнут выключатель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 w:eastAsia="en-US"/>
              </w:rPr>
              <w:t xml:space="preserve">Участник может привести при объяснении схему </w:t>
            </w:r>
            <w:r>
              <w:rPr>
                <w:b/>
                <w:sz w:val="22"/>
                <w:szCs w:val="24"/>
                <w:lang w:val="ru-RU" w:eastAsia="en-US"/>
              </w:rPr>
              <w:t>операции ИЛИ</w:t>
            </w:r>
            <w:r>
              <w:rPr>
                <w:sz w:val="22"/>
                <w:szCs w:val="24"/>
                <w:lang w:val="ru-RU" w:eastAsia="en-US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 w:eastAsia="en-US"/>
              </w:rPr>
              <w:drawing>
                <wp:inline distT="0" distB="0" distL="0" distR="0">
                  <wp:extent cx="1203960" cy="624840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46" r="-2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96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оценивать ответ участника рекомендуется по общему смыслу.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Требования к качествам личности при выборе професси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Заполните таблицу «Анализ темпераментов»</w:t>
      </w:r>
    </w:p>
    <w:p>
      <w:pPr>
        <w:pStyle w:val="Normal"/>
        <w:suppressAutoHyphens w:val="true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3625"/>
        <w:gridCol w:w="3491"/>
      </w:tblGrid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мперам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остоинств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Недостатки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Холер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ктивность, трудоспособность, оптимизм, целеустремленн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рячность, нетерпеливость, непостоянство, беспокойство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ангви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бильность, оптимизм, общительность, отзывчивость, трудоспособность, лидерство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знайство, разделение работ на интересные и неинтересные, легкомыслие, поверхностность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легмат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тоянство, терпеливость, надежность, осмотрительность, миролюбив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ссивность, медлительность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Меланхол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увствительность, мягкость, рассудительность, доброжелательн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нительность, низкая работоспособность, ранимость, тревожность</w:t>
            </w:r>
          </w:p>
        </w:tc>
      </w:tr>
    </w:tbl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двигател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принципиальную электрическую схему подключения электродвигателя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true"/>
        <w:ind w:left="720" w:hanging="0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1866900" cy="10744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журнального столика, используя один из приемов ТРИЗ «принцип матрешки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«матрешки»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стула, используя один из приемов ТРИЗ «принцип ассиметрии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ассиметрии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Датчики света и темноты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датчика темноты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object w:dxaOrig="3996" w:dyaOrig="2471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99.8pt;height:123.6pt" filled="f" o:ole="">
                  <v:imagedata r:id="rId10" o:title=""/>
                </v:shape>
                <o:OLEObject Type="Embed" ProgID="" ShapeID="ole_rId9" DrawAspect="Content" ObjectID="_1831077718" r:id="rId9"/>
              </w:object>
            </w:r>
            <w:r>
              <w:rPr>
                <w:sz w:val="24"/>
                <w:szCs w:val="24"/>
                <w:lang w:val="ru-RU"/>
              </w:rPr>
              <w:t>!!! В качестве правильного ответа может быть засчитана любая другая рабочая схема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условного алгоритма, используя условные обозначения шагов алгоритма («начало или конец», «принятие решения», «выполнение действия»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ловный алгоритм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/>
              <w:object w:dxaOrig="6972" w:dyaOrig="4008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48.6pt;height:200.4pt" filled="f" o:ole="">
                  <v:imagedata r:id="rId12" o:title=""/>
                </v:shape>
                <o:OLEObject Type="Embed" ProgID="" ShapeID="ole_rId11" DrawAspect="Content" ObjectID="_1510974079" r:id="rId11"/>
              </w:objec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основе гидравлического пресса лежит закон Паскаля (внешнее давление, приложенное к свободной поверхности жидкости в замкнутом сосуде, передается в любую точку жидкости без изменения). Объясните принцип действия гидропресса, используя его принципиальную схему и формулу давления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rPr/>
            </w:pPr>
            <w:r>
              <w:rPr>
                <w:b/>
                <w:i/>
              </w:rPr>
              <w:drawing>
                <wp:inline distT="0" distB="0" distL="0" distR="0">
                  <wp:extent cx="2260600" cy="173672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0" cy="173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Оценивать ответ участника рекомендуется по общему смыслу</w:t>
            </w:r>
            <w:r>
              <w:rPr>
                <w:b/>
                <w:i/>
              </w:rPr>
              <w:t xml:space="preserve"> Ответ: </w:t>
            </w:r>
            <w:r>
              <w:rPr/>
              <w:t>Пресс применяется в технике для создания больших сжимающих усилий, которые необходимы в технике при обработке металлов давлением, прессовании, штамповке, брикетировании, испытании различных материалов и др. Пресс состоит из сообщающихся цилиндров с поршнями, соединённых между собой трубопроводом. В левом и правом поршне давление одинаково (согласно закона Паскаля). При этом на малом поршне сила (F</w:t>
            </w:r>
            <w:r>
              <w:rPr>
                <w:vertAlign w:val="subscript"/>
              </w:rPr>
              <w:t>1</w:t>
            </w:r>
            <w:r>
              <w:rPr/>
              <w:t>) будет меньше силы на большом поршне (F</w:t>
            </w:r>
            <w:r>
              <w:rPr>
                <w:vertAlign w:val="subscript"/>
              </w:rPr>
              <w:t>2</w:t>
            </w:r>
            <w:r>
              <w:rPr/>
              <w:t>) во столько раз, во сколько площадь S</w:t>
            </w:r>
            <w:r>
              <w:rPr>
                <w:vertAlign w:val="subscript"/>
              </w:rPr>
              <w:t>1</w:t>
            </w:r>
            <w:r>
              <w:rPr/>
              <w:t xml:space="preserve"> меньше площади S</w:t>
            </w:r>
            <w:r>
              <w:rPr>
                <w:vertAlign w:val="subscript"/>
              </w:rPr>
              <w:t>2</w:t>
            </w:r>
            <w:r>
              <w:rPr/>
              <w:t xml:space="preserve">.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вет с помощью формул может выглядеть следующим образом:</w:t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vertAlign w:val="subscript"/>
                <w:lang w:val="ru-RU"/>
              </w:rPr>
            </w:pP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ИЗБ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lang w:val="ru-RU"/>
              </w:rPr>
              <w:t xml:space="preserve"> /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lang w:val="ru-RU"/>
              </w:rPr>
              <w:t xml:space="preserve"> таким образом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/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ИЗБ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/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стадий АРИЗ-59: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оперативн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аналитическ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синтетическ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Б_, _А_, _В_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процесс изготовления домика для кошки (домашнего питомца)</w:t>
      </w:r>
    </w:p>
    <w:p>
      <w:pPr>
        <w:pStyle w:val="Normal"/>
        <w:suppressAutoHyphens w:val="true"/>
        <w:ind w:left="357" w:hanging="0"/>
        <w:jc w:val="center"/>
        <w:rPr/>
      </w:pPr>
      <w:r>
        <w:rPr/>
        <w:t>Оценка творческого задания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 выполнение эскиза в 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spacing w:lineRule="auto" w:line="264"/>
        <w:ind w:left="720" w:hanging="0"/>
        <w:rPr>
          <w:rFonts w:eastAsia="Calibri"/>
          <w:b/>
          <w:b/>
          <w:sz w:val="2"/>
          <w:szCs w:val="2"/>
          <w:lang w:val="ru-RU"/>
        </w:rPr>
      </w:pPr>
      <w:r>
        <w:rPr>
          <w:rFonts w:eastAsia="Calibri"/>
          <w:b/>
          <w:sz w:val="2"/>
          <w:szCs w:val="2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7z0">
    <w:name w:val="WW8Num37z0"/>
    <w:qFormat/>
    <w:rPr>
      <w:b w:val="false"/>
      <w:i w:val="false"/>
      <w:sz w:val="28"/>
    </w:rPr>
  </w:style>
  <w:style w:type="character" w:styleId="WW8Num38z0">
    <w:name w:val="WW8Num38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rFonts w:ascii="Bookman Old Style" w:hAnsi="Bookman Old Style" w:eastAsia="Times New Roman" w:cs="Bookman Old Style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Bookman Old Style" w:hAnsi="Bookman Old Style" w:eastAsia="Times New Roman" w:cs="Bookman Old Style"/>
      <w:kern w:val="0"/>
      <w:sz w:val="2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7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54:00Z</dcterms:created>
  <dc:creator>Сергей</dc:creator>
  <dc:description/>
  <cp:keywords/>
  <dc:language>en-US</dc:language>
  <cp:lastModifiedBy>комп</cp:lastModifiedBy>
  <cp:lastPrinted>2016-12-08T03:06:00Z</cp:lastPrinted>
  <dcterms:modified xsi:type="dcterms:W3CDTF">2020-12-11T12:20:00Z</dcterms:modified>
  <cp:revision>39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